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udent-Led Reading Discussion</w:t>
      </w:r>
    </w:p>
    <w:p>
      <w:pPr>
        <w:pStyle w:val="Normal"/>
        <w:rPr>
          <w:b/>
          <w:b/>
        </w:rPr>
      </w:pPr>
      <w:r>
        <w:rPr>
          <w:b/>
        </w:rPr>
      </w:r>
    </w:p>
    <w:p>
      <w:pPr>
        <w:pStyle w:val="Normal"/>
        <w:rPr/>
      </w:pPr>
      <w:r>
        <w:rPr>
          <w:u w:val="single"/>
        </w:rPr>
        <w:t>Instructions</w:t>
      </w:r>
      <w:r>
        <w:rPr/>
        <w:tab/>
        <w:t>With your group, you will lead a short (10-15 min.) discussion activity. There are many possible activity types that you can use (fact vs. opinion, agree vs. disagree, short survey, ranking activity, value judgement statements, journalist questions, drawing activities, graphic organizers like venn diagrams). Your imagination and creativity are your only limits. You can also google “reading activities” to search for other ideas.</w:t>
      </w:r>
    </w:p>
    <w:p>
      <w:pPr>
        <w:pStyle w:val="Normal"/>
        <w:rPr/>
      </w:pPr>
      <w:r>
        <w:rPr/>
      </w:r>
    </w:p>
    <w:p>
      <w:pPr>
        <w:pStyle w:val="Normal"/>
        <w:rPr>
          <w:b/>
          <w:b/>
        </w:rPr>
      </w:pPr>
      <w:r>
        <w:rPr>
          <w:b/>
        </w:rPr>
        <w:t>Groups and Schedule:</w:t>
      </w:r>
    </w:p>
    <w:p>
      <w:pPr>
        <w:pStyle w:val="Normal"/>
        <w:rPr>
          <w:b/>
          <w:b/>
        </w:rPr>
      </w:pPr>
      <w:r>
        <w:rPr>
          <w:b/>
        </w:rPr>
      </w:r>
    </w:p>
    <w:tbl>
      <w:tblPr>
        <w:tblW w:w="13839" w:type="dxa"/>
        <w:jc w:val="left"/>
        <w:tblInd w:w="-113" w:type="dxa"/>
        <w:tblLayout w:type="fixed"/>
        <w:tblCellMar>
          <w:top w:w="0" w:type="dxa"/>
          <w:left w:w="108" w:type="dxa"/>
          <w:bottom w:w="0" w:type="dxa"/>
          <w:right w:w="108" w:type="dxa"/>
        </w:tblCellMar>
      </w:tblPr>
      <w:tblGrid>
        <w:gridCol w:w="1788"/>
        <w:gridCol w:w="4800"/>
        <w:gridCol w:w="7251"/>
      </w:tblGrid>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 Members</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9/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Desert Dance”</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 Alma A. &amp; Amanda B.</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9/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Santa Ana”</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 Murisa C. &amp; Claudette C.</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9/3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Chase”</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 Tera C., Veronica C. &amp; David F.</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9/3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Salvation”</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 Daniel G., Juan G. &amp; Ashley G.</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oday’s Kids Are, Like, Killing the English..”</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 Jordan Harmon, Keila H., &amp; Tony H.</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She’s Your Basic LOL in NAD”</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 Jordyn Hon, Vanessa K. &amp; Robert K.</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2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Humvee Satisfies a Man’s Lust for Winches”</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Johnson L., Andre L. &amp; Michael M.</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2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American Idol Worship”</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 Gilbert N. &amp; Joanna N.</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Squeeze”</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 William O. &amp; Vanessa O.</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Backdraft of Technology”</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Eduardo P., Brenda R. &amp; Alex R.</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2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Fatso”</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Matt S., Jose S., &amp; Stephanie S.</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2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China Doll”</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 Anthony S. &amp; Eric W.</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12:00Z</dcterms:created>
  <dc:creator>SCE ESL PROGRAM</dc:creator>
  <dc:description/>
  <cp:keywords/>
  <dc:language>en-US</dc:language>
  <cp:lastModifiedBy>SCE ESL PROGRAM</cp:lastModifiedBy>
  <dcterms:modified xsi:type="dcterms:W3CDTF">2009-09-09T18:12:00Z</dcterms:modified>
  <cp:revision>2</cp:revision>
  <dc:subject/>
  <dc:title>Group-Led Grammar Presentations</dc:title>
</cp:coreProperties>
</file>